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 BLANCA" w:hAnsi="AR BLANCA"/>
          <w:b/>
          <w:bCs/>
          <w:sz w:val="23"/>
          <w:szCs w:val="23"/>
        </w:rPr>
        <w:t>Dialogue</w:t>
      </w:r>
      <w:r>
        <w:rPr>
          <w:rFonts w:cs="Arial" w:ascii="Arial" w:hAnsi="Arial"/>
          <w:b/>
          <w:bCs/>
          <w:sz w:val="23"/>
          <w:szCs w:val="23"/>
        </w:rPr>
        <w:t xml:space="preserve"> :  Fill in the missing wo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Marie... les policiers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Qu’est-ce qu’ils _______________________________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Ils ont de nouveaux indices à propos du cambriolag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Marie :_________________________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Ils ont trouvé des cheveux...d’une certaine longueur... et de coul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gris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Des cheveux gris ? Mais qui ça peut bien être ?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Hmmm… je ne vois qu’une seule personne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Qui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La châtelaine...________ cheveux sont  ______________        ________________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Maintenant que tu le dis....je me souviens l’avoir emmené à la cave po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Lui___________________ nos stocks... tu crois que c’est elle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C’est fort _____________________________! Nous voler notre cave pour mieux nous vendre 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bouteilles 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Oh làlà... je crois que tu as raison José !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Les Questions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19"/>
          <w:lang w:val="fr-FR"/>
        </w:rPr>
        <w:t xml:space="preserve"> </w:t>
      </w:r>
      <w:r>
        <w:rPr>
          <w:rFonts w:cs="Times New Roman" w:ascii="Times New Roman" w:hAnsi="Times New Roman"/>
          <w:bCs/>
          <w:sz w:val="24"/>
          <w:szCs w:val="19"/>
          <w:lang w:val="fr-FR"/>
        </w:rPr>
        <w:t>Les indices = __________________inform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D’une certaine longueur = ne sont pas_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 xml:space="preserve">C’est fort possible =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Pour lui montrer nos stocks = pour lui _____________  nos _____________________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Cs/>
          <w:sz w:val="24"/>
          <w:szCs w:val="19"/>
          <w:lang w:val="fr-FR"/>
        </w:rPr>
        <w:t>à qui ces cheveux peuvent-ils appartenir ________________________________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</w:t>
      </w:r>
      <w:r>
        <w:rPr>
          <w:rFonts w:cs="Times New Roman" w:ascii="Times New Roman" w:hAnsi="Times New Roman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fr-FR"/>
        </w:rPr>
        <w:t xml:space="preserve">Expliquez: (en français) :  </w:t>
      </w:r>
      <w:r>
        <w:rPr>
          <w:rFonts w:cs="Arial" w:ascii="Arial" w:hAnsi="Arial"/>
          <w:b/>
          <w:bCs/>
          <w:sz w:val="19"/>
          <w:szCs w:val="19"/>
          <w:lang w:val="fr-FR"/>
        </w:rPr>
        <w:t>Nous voler notre cave pour mieux nous vendre 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 xml:space="preserve">bouteilles !  A votre opinion, c’est une bonne justification?  Le châtelaine est coupable ?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19"/>
          <w:szCs w:val="19"/>
          <w:lang w:val="fr-F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0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9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 BLANCA" w:hAnsi="AR BLANCA" w:cs="Arial"/>
          <w:b/>
          <w:b/>
          <w:bCs/>
          <w:sz w:val="24"/>
          <w:szCs w:val="19"/>
          <w:lang w:val="fr-FR"/>
        </w:rPr>
      </w:pPr>
      <w:r>
        <w:rPr>
          <w:rFonts w:cs="Arial" w:ascii="AR BLANCA" w:hAnsi="AR BLANCA"/>
          <w:b/>
          <w:bCs/>
          <w:sz w:val="24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BLAN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35:00Z</dcterms:created>
  <dc:creator>Daddy</dc:creator>
  <dc:description/>
  <dc:language>en-US</dc:language>
  <cp:lastModifiedBy>Daddy</cp:lastModifiedBy>
  <dcterms:modified xsi:type="dcterms:W3CDTF">2009-10-29T03:35:00Z</dcterms:modified>
  <cp:revision>2</cp:revision>
  <dc:subject/>
  <dc:title/>
</cp:coreProperties>
</file>